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arketing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teorią i praktyką marketingu  w ochronie zdrowia ze szczególnym uwzględnieniem  roli i zadań public relations w ochronie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osiada wiedzę dotyczącą współpracy z władzami lokalnymi oraz innymi podmiotami zajmującymi się społeczną profilaktyką zdrowotną w celu skutecznej realizacji działań marketingowych. Zna podstawowe pojęcia i narzędzia z zakresu marketingu w ochronie zdrow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omunikować się z otoczeniem dla powodzenia działań z zakresu marketingu w ochronie zdrowia i komunikacji społecznej oraz zastosować poznane metody i techniki marketingu w ochronie zdrowia do rozwiązywania określonych problemów związanych z porozumiewaniem się. Doskonali swoją efektywność komunikacyjną w kontaktach interpersonalnych i z szerokim otoczen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fektywnego prezentowania własnych pomysłów, wątpliwości i sugestii, popierając je argumentacją w kontekście wybranych perspektyw teoretycznych z zakresu marketingu w ochronie zdrowia.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h (35h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8:50:00Z</dcterms:modified>
  <cp:revision>23</cp:revision>
  <dc:subject/>
  <dc:title>Karta modułu/przedmiotu</dc:title>
</cp:coreProperties>
</file>